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РАКТИЧЕСКИХ РАБОТ</w:t>
      </w:r>
    </w:p>
    <w:p>
      <w:pPr>
        <w:pStyle w:val="Normal"/>
        <w:ind w:right="-143" w:hanging="0"/>
        <w:jc w:val="center"/>
        <w:rPr/>
      </w:pPr>
      <w:r>
        <w:rPr>
          <w:sz w:val="30"/>
          <w:szCs w:val="30"/>
        </w:rPr>
        <w:t>по дисциплине «Технология изготовления одежды по индивидуальным заказам»</w:t>
      </w:r>
    </w:p>
    <w:p>
      <w:pPr>
        <w:pStyle w:val="Normal"/>
        <w:jc w:val="center"/>
        <w:rPr/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127"/>
      </w:tblGrid>
      <w:tr>
        <w:trPr>
          <w:trHeight w:val="13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ракт.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sz w:val="30"/>
                <w:szCs w:val="30"/>
              </w:rPr>
              <w:t>Количество часов на заочном отделен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30"/>
                <w:szCs w:val="30"/>
              </w:rPr>
              <w:t>Выбор методов обработки для изделий из материалов с различными пошивочными свойст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Изучение отделоч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застежки с втачными план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рение площади лека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Изучение типового прейскуранта Б – 01/ 01 –15/. Составление таблицы повторяемости фасонных, конструктивных и технологических особенностей обработки по выбранной группе моделей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условного изделия (фрагмент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Проведение предварительного расчета технологического процес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Выполнение комплектования неделимых операций в организационные (фрагмент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Расчет технико-экономических показателей организационных опер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Размещение технологического оборудования швейного цеха с учетом требований безопасности труда и норм технологического проектирования (фрагмент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hanging="0"/>
    </w:pPr>
    <w:rPr>
      <w:sz w:val="28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01:00Z</dcterms:created>
  <dc:creator>МетодКабинет</dc:creator>
  <dc:description/>
  <cp:keywords/>
  <dc:language>en-US</dc:language>
  <cp:lastModifiedBy>User</cp:lastModifiedBy>
  <cp:lastPrinted>2010-10-12T17:05:00Z</cp:lastPrinted>
  <dcterms:modified xsi:type="dcterms:W3CDTF">2010-10-20T12:02:00Z</dcterms:modified>
  <cp:revision>7</cp:revision>
  <dc:subject/>
  <dc:title>Министерство образования Республики Беларусь</dc:title>
</cp:coreProperties>
</file>